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fore Reading</w:t>
        <w:tab/>
        <w:tab/>
        <w:tab/>
        <w:tab/>
        <w:tab/>
        <w:tab/>
        <w:tab/>
        <w:tab/>
        <w:t>After Read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470"/>
        <w:gridCol w:w="4177"/>
        <w:gridCol w:w="1675"/>
        <w:gridCol w:w="1524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E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GRE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E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GREE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y Irish Americans left Ireland for religious freedo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ish Immigrants cane to the US because they were starving, due to a disease which wiped out most of their main food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y Germans immigrants left Germany for religious reasons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n immigrants came to the US instead of any other country because they spoke English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Pushes” are factors that cause people to leave their homeland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Pulls” are factors that cause immigrants to move to a particular country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b/>
        </w:rPr>
        <w:t>During Reading: Push-Pull Chart page 27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40"/>
        <w:gridCol w:w="3240"/>
        <w:gridCol w:w="3681"/>
      </w:tblGrid>
      <w:tr>
        <w:trPr>
          <w:trHeight w:val="58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she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lls</w:t>
            </w:r>
          </w:p>
        </w:tc>
      </w:tr>
      <w:tr>
        <w:trPr>
          <w:trHeight w:val="9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rish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fter Reading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Which do you think is stronger for the Irish: the Pushes or the Pull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59:00Z</dcterms:created>
  <dc:creator>Malden Public Schools</dc:creator>
  <dc:description/>
  <cp:keywords/>
  <dc:language>en-US</dc:language>
  <cp:lastModifiedBy>Malden Public Schools</cp:lastModifiedBy>
  <cp:lastPrinted>2011-05-19T11:10:00Z</cp:lastPrinted>
  <dcterms:modified xsi:type="dcterms:W3CDTF">2011-05-19T18:22:00Z</dcterms:modified>
  <cp:revision>2</cp:revision>
  <dc:subject/>
  <dc:title>AGREE</dc:title>
</cp:coreProperties>
</file>